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49/2022</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7 August 2022</w:t>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ascii="Arial" w:hAnsi="Arial"/>
                <w:b/>
                <w:sz w:val="20"/>
                <w:lang w:val="en-ZA"/>
              </w:rPr>
              <w:t xml:space="preserve">ACQUISITION OF THE ECONOMIC, INDUSTRY, COMPANY, AND INDIVIDUAL RESEARCH DATABASE TOOL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ARS PROCUREMENT CENTRE</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ARS TENDER BOX,299 BRONKHORST STREET</w:t>
            </w:r>
          </w:p>
          <w:p>
            <w:pPr>
              <w:pStyle w:val="Normal"/>
              <w:rPr>
                <w:rFonts w:ascii="Arial Narrow" w:hAnsi="Arial Narrow" w:cs="Arial Narrow"/>
                <w:sz w:val="20"/>
              </w:rPr>
            </w:pPr>
            <w:r>
              <w:rPr>
                <w:rFonts w:cs="Arial Narrow" w:ascii="Arial Narrow" w:hAnsi="Arial Narrow"/>
                <w:sz w:val="20"/>
              </w:rPr>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NIEUW MUCKLENEUK;</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PRETORIA; 0181</w:t>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647-9569</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647-9569</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938260038"/>
            <w:bookmarkStart w:id="1" w:name="__Fieldmark__0_2938260038"/>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938260038"/>
            <w:bookmarkStart w:id="3" w:name="__Fieldmark__1_2938260038"/>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938260038"/>
            <w:bookmarkStart w:id="5" w:name="__Fieldmark__2_2938260038"/>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938260038"/>
            <w:bookmarkStart w:id="7" w:name="__Fieldmark__3_2938260038"/>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938260038"/>
            <w:bookmarkStart w:id="9" w:name="__Fieldmark__4_2938260038"/>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938260038"/>
            <w:bookmarkStart w:id="11" w:name="__Fieldmark__5_2938260038"/>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938260038"/>
            <w:bookmarkStart w:id="13" w:name="__Fieldmark__6_2938260038"/>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938260038"/>
            <w:bookmarkStart w:id="15" w:name="__Fieldmark__7_2938260038"/>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THE QUESTIONNAIRE BELOW]</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938260038"/>
            <w:bookmarkStart w:id="17" w:name="__Fieldmark__8_2938260038"/>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938260038"/>
            <w:bookmarkStart w:id="19" w:name="__Fieldmark__9_2938260038"/>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938260038"/>
            <w:bookmarkStart w:id="21" w:name="__Fieldmark__10_2938260038"/>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938260038"/>
            <w:bookmarkStart w:id="23" w:name="__Fieldmark__11_2938260038"/>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938260038"/>
            <w:bookmarkStart w:id="25" w:name="__Fieldmark__12_2938260038"/>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938260038"/>
            <w:bookmarkStart w:id="27" w:name="__Fieldmark__13_2938260038"/>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938260038"/>
            <w:bookmarkStart w:id="29" w:name="__Fieldmark__14_2938260038"/>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938260038"/>
            <w:bookmarkStart w:id="31" w:name="__Fieldmark__15_2938260038"/>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938260038"/>
            <w:bookmarkStart w:id="33" w:name="__Fieldmark__16_2938260038"/>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938260038"/>
            <w:bookmarkStart w:id="35" w:name="__Fieldmark__17_2938260038"/>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1T15:00:00Z</dcterms:created>
  <dc:creator>DSE</dc:creator>
  <dc:description/>
  <cp:keywords/>
  <dc:language>en-US</dc:language>
  <cp:lastModifiedBy>Lorraine Tema</cp:lastModifiedBy>
  <cp:lastPrinted>2020-03-26T15:12:00Z</cp:lastPrinted>
  <dcterms:modified xsi:type="dcterms:W3CDTF">2022-07-13T12:24:00Z</dcterms:modified>
  <cp:revision>5</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